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5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Musica Antiqua Együttes Baráti Köré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Musica Antiqua Együttes Baráti Kör 2013. évi működéséhez 3.200.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a Együttes Baráti Körrel a támogatási megállapodás 2013. április 5-én került aláírásra. A megállapodásban az elszámolási határidő 2013. december 31-ben lett meghatározva. Az elszámolás 2013. december 18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ának biztosított támogatás elszámolása a csatolt bizonylatok alapján 3.297.389,- Ft-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tükrözik a Musica Antiqua Együttes Baráti Körben folytatott aktív életet. Az Együttes vezetője havonta tiszteletdíjban részesül, melyet művészeti tevékenységként számláz. A támogatás felhasználása hangszerek beszerzésére, a nemzetközi fellépések utazási, szállásköltségére került felhasználásra. Az Együtteshez külföldről is érkezetek vendégek akiknek étkezését és szállását fizette az Együttes. A működéshez biztosították az irodaszert, postaköltséget, hangszerek javítási költségét, hangszerek pótlását és fejlesztését. A Musica Antiqua Együttes Baráti Körének CD lemezei is megjelentek, melynek a gyártási költsége a támogatás terhére került elszámo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a Együttes Baráti Kör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 xml:space="preserve">Musica Antiqua Együttes Baráti Körnek </w:t>
      </w:r>
      <w:r>
        <w:rPr>
          <w:rFonts w:cs="Arial" w:ascii="Arial" w:hAnsi="Arial"/>
          <w:sz w:val="22"/>
          <w:szCs w:val="22"/>
        </w:rPr>
        <w:t xml:space="preserve">2013-ban biztosított működési támogatás elszámolását 3.2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>Musica Antiqua Együttes Baráti Kört</w:t>
      </w:r>
      <w:r>
        <w:rPr>
          <w:rFonts w:cs="Arial" w:ascii="Arial" w:hAnsi="Arial"/>
          <w:sz w:val="22"/>
          <w:szCs w:val="22"/>
        </w:rPr>
        <w:t xml:space="preserve">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usica Antiqua Együttes Baráti Körének 2013-ban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37:00Z</dcterms:created>
  <dc:creator>T-Cont Kft</dc:creator>
  <dc:description/>
  <cp:keywords/>
  <dc:language>en-US</dc:language>
  <cp:lastModifiedBy>cseke.erzsebet</cp:lastModifiedBy>
  <cp:lastPrinted>2014-01-23T13:25:00Z</cp:lastPrinted>
  <dcterms:modified xsi:type="dcterms:W3CDTF">2014-01-30T13:48:00Z</dcterms:modified>
  <cp:revision>6</cp:revision>
  <dc:subject/>
  <dc:title>Iktatószám: PMK/144/2011</dc:title>
</cp:coreProperties>
</file>